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&lt;class T&gt; class stack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ipus de mòdul: 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cripció del tipus: Estructura lineal que conté elements de tipus T 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met consultar i eliminar només l'últim element afe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a pila sense cap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(const stack &amp;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a còpia d'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uctora: Esborra automàticament els objectes locals en sortir d'un àm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 visibili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ta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icad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ush(const T&amp; 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e: cer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àmetre implícit és com el paràmetre implícit original amb x afe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a darrer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 El paràmetre implícit no està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àmetre implícit és com el paràmetre implícit original però sens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er element afegit al paràmetre implícit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ul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op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El paràmetre implícit no està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resultat és el darrer valor afegit al paràmetre implicit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mp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indica si el paràmetre implícit és buit o 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resultat és el nombre d'elements del paràmetre implici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