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late &lt;class T&gt; class lis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ipus de mòdul : 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cripció del tipus: Estructura lineal que conté elements de tipus T, qu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t començar a consultar pels extrems, on des de cada element es pot acc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 l'element anterior i posterior (si existeixen), i que admet afegir-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 esborrar-hi elements a qualsevol p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ruc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és una llista sense cap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const list &amp; 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és una llista còpia d'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tructora: Esborra automàticament els objectes locals en sortir d'un àm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 visibili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Modificado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paràmetre implícit és una llista buid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ert(iterator it, const T&amp;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re: it referencia algun element existent al paràmetre implícit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és igual al end() d'a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paràmetre implícit és com el paràmetre implícit original amb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ant de l'element referenciat per it al paràmetre implícit 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erase(iterator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re: it referencia algun element existent al paràmetre implíc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no és b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paràmetre implícit és com el paràmetre implícit original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'element referenciat per l'it original; el resultat referencia l'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güent al que referenciava it al paràmetre implícit original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ce(iterator it, list&amp;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l=L, it referencia algun element del paràmetre implíc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 El paràmetre implícit té els seus elements originals i 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l inserits a partir de l'element referenciar per it; l està buid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ul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emp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indica si el paràmetre implícit té elements o n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és el nombre d'elements del paràmetre implíc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erador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és un iterator al principi del paràmetre implíc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_iterator begin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és un const_iterator al principi del paràmetre implíc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és un iterator a un element fictici immediatament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final del paràmetre implíc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_iterator en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és un const_iterator a un element fictici immediatament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final del paràmetre implíc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a: si l és buida, l.begin() és el mateix que l.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racions amb it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it : Avança al següent element, no vàlid a l'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t : Retrocedeix a l'anterior element, no vàlid a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t : Designa l'element referenciat per it, no vàlid a l'end o a iteradors que no referencien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1=it2 : Assigna l'iterador it2 a 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1==it2 : Diu si els iteradors it1 i it2 són iguals o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1!=it2 : Diu si els iteradors it1 i it2 són diferents 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