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mplate &lt;class T&gt; class stack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ipus de m�dul: 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scripci� del tipus: Estructura lineal que cont� elements de tipus T 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met consultar i eliminar nom�s l'�ltim element afe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struc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�s una pila sense cap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(const stack &amp; orig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�s una c�pia d'origi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structora: Esborra autom�ticament els objectes locals en sortir d'un �m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 visibili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ta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dificad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push(const T&amp; 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re: cer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par�metre impl�cit �s com el par�metre impl�cit original amb x afe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a darrer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 El par�metre impl�cit no est� bu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par�metre impl�cit �s com el par�metre impl�cit original per� sens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rer element afegit al par�metre impl�cit origi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sul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top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El par�metre impl�cit no est� bu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resultat �s el darrer valor afegit al par�metre implicit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emp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indica si el par�metre impl�cit �s buit o n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resultat �s el nombre d'elements del par�metre implici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