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mplate &lt;class T&gt; class queu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ipus de m�dul: d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Descripci� del tipus: Estructura lineal que cont� elements de tipus T 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ermet consultar i eliminar nom�s el primer element af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struc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�s una cua sense cap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(const queue &amp;orig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�s una cua c�pia d'origi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Destructora: Esborra autom�ticament els objectes locals en sortir d'un �m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 visibili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queu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Modificado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(const T&amp;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ost: El par�metre impl�cit �s com el par�metre impl�cit original amb x afe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a darrer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 El par�metre impl�cit no est� bu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ost: El par�metre impl�cit �s com el par�metre impl�cit original per� sens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r element afegit al par�metre impl�cit origi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sul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fro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El par�metre impl�cit no est� bu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�s el valor m�s antic afegit al par�metre impl�c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emp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indica si el par�metre impl�cit �s buit o n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ost: El resultat �s el nombre d'elements del par�metre implicit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