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late &lt;class T&gt; class lis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ipus de m�dul : 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cripci� del tipus: Estructura lineal que cont� elements de tipus T, qu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t comen�ar a consultar pels extrems, on des de cada element es pot acc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 l'element anterior i posterior (si existeixen), i que admet afegir-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 esborrar-hi elements a qualsevol p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�s una llista sense cap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const list &amp; 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�s una llista c�pia d'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tructora: Esborra autom�ticament els objectes locals en sortir d'un �m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 visibili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Modificado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par�metre impl�cit �s una llista buid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ert(iterator it, const T&amp;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re: it referencia algun element existent al par�metre impl�cit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 igual al end() d'a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par�metre impl�cit �s com el par�metre impl�cit original amb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ant de l'element referenciat per it al par�metre impl�cit 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erase(iterator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re: it referencia algun element existent al par�metre impl�c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no �s b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par�metre impl�cit �s com el par�metre impl�cit original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'element referenciat per l'it original; el resultat referencia l'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�ent al que referenciava it al par�metre impl�cit original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lice(iterator it, list&amp;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l=L, it referencia algun element del par�metre impl�c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 El par�metre impl�cit t� els seus elements originals i 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l inserits a partir de l'element referenciar per it; l est� buid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ul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emp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indica si el par�metre impl�cit t� elements o n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�s el nombre d'elements del par�metre impl�c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erador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�s un iterator al principi del par�metre impl�c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_iterator begin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�s un const_iterator al principi del par�metre impl�c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�s un iterator a un element fictici immediatament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final del par�metre impl�c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_iterator en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�s un const_iterator a un element fictici immediatament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final del par�metre impl�c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a: si l �s buida, l.begin() �s el mateix que l.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merge i el sort de llis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erge(list&lt;T&gt; l2, c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re: el p.i val L1 i l2 val L2; ambdues estan ordenades segons cmp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p.i, passa a contenir els elements de L1 i L2 orde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ons cmp; l2 passa a ser buid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rt(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el p.i val L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p.i, passa a contenir els elements de L1 ordenats segons c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racions amb it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it : Avan�a al seg�ent element, no v�lid a l'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t : Retrocedeix a l'anterior element, no v�lid a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t : Designa l'element referenciat per it, no v�lid a l'end o a iteradors que no referencien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1=it2 : Assigna l'iterador it2 a 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1==it2 : Diu si els iteradors it1 i it2 s�n iguals o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1!=it2 : Diu si els iteradors it1 i it2 s�n diferents 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