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late &lt;class T&gt; class queu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ipus de mòdul: d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cripció del tipus: Estructura lineal que conté elements de tipus T 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met consultar i eliminar només el primer element af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ruc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una cua sense cap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const queue &amp;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una cua còpia d'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tructora: Esborra automàticament els objectes locals en sortir d'un àm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 visibili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queu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Modificado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(const T&amp;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àmetre implícit és com el paràmetre implícit original amb x afe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a darrer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 El paràmetre implícit no està b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paràmetre implícit és com el paràmetre implícit original però sens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 element afegit al paràmetre implícit orig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ul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fro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El paràmetre implícit no està bu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és el valor més antic afegit al paràmetre implíc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emp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t: El resultat indica si el paràmetre implícit és buit o n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e: c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t: El resultat és el nombre d'elements del paràmetre implicit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